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4384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5965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934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1873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