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442150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5522208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