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9988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70746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03193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78013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