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7218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391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8808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1155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