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0520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1304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606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26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