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054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415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241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03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