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26968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01732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04893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97023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