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0009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811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1844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954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