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2954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3883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4239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4474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