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326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966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193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678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