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40909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73735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77370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78650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8303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08454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83377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43747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37068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87824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13983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