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731637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92676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20225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79200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697540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07609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005396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06031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720482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54144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047806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