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55218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90664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61087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43022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9313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1550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06998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06457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66912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48514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9149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