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07366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1597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9690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02821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98176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1256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97695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70119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29042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5328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19136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