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90637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61441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09910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836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42119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97515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06200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82699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62790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25601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22126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