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1468879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2720837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1048762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0517942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5077506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9728645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033021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2553394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7481489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8511649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7539371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