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8627350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61554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205590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8145281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6306557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631367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9317341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6668499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173731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099957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527257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