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662332146"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807276066"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