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SUB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subtrac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SUB_CONV `c1 -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-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-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ubtraction function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SUB_CONV `&amp;355 / &amp;113 - #3.141592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355 / &amp;113 - #3.1415926 = &amp;181 / &amp;56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NEG_CONV, REAL_RAT_POW_CONV, REAL_RAT_REDUCE_CONV, REAL_RAT_R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