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79181184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92093548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5742971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41107672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