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fft.i provides a basic complex Fast Fourier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imple write-in-read-out wrapper. 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library in lib/floatlib.i; C-INTERCAL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to enter specifies the direction of th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to transform from time to frequency, or TWO for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. The second number to enter is the number of complex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ust be a power of two, between TWO and THREE TW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EIGHT inclusive. After this comes the actual data. Each ent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floating-point numbers, the real valu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has been entered, the FFT is performed on it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, the resulting data will be output. The data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 or II to indicate time or frequency data (i.e.,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put at the start), and a second intege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irs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wo files that produce simple curves when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fft, the sum of two delta functions, transforms into a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, and tophat.fft's output traces the sin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brings new meaning to the "fast" in Fast 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ppetlabs' Pentium, 133MHz, a transform of 2048 data poin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 minutes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FT routine is at line label (100), and is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ts dependence on the standard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a small subroutine described below. Its thre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.9, .10, and ;1. .9 must contain #1 or #2 to select th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ransform, respectively. .10 must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, and ;1 the data itself. ;1 must have the dimensions .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No error checking is done on the parameters with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rapper routine sanity-checks the user's input.) On exit, .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#2 if it was #1 originally and vice versa, and ;1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algorithm was taken from "Numerical Recipes" (Press, et 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, 1994 edition). For data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, it is usually best to cut the data in half at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ir positions (i.e., enter the data for 0 to N/2 - 1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ata for -N/2 to -1) and then do the s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T routine uses a subroutine, labelled (153), as a wrapp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routine (5030). This subroutin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errors as indicated by the .5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worthy point is in the first part of the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data are swapped with the bit-reversa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Amazingly, bit-reversal is one of the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can do more tersely than most other languages. It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actually finding a real-world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