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43577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33644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414719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57355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