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2891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00674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0068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21970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