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84525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99164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13365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95231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