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53402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27753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27169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19849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