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6334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21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1166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367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