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59216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1213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03796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89335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