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9104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4620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38578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6703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