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580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193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23662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