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58716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91912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