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19573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887396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9375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