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70143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35361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75604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945906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