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73181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73864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12595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15958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21776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5868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94723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72067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