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10612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86654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608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042165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