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751958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6685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273206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63114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65868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87745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67470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089794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