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369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231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035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640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568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894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663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94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251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839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760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908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916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