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88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024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3765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497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206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485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442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002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249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396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796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9140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212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172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259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