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40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039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458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500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173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734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439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27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014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233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017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470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479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02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19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38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411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