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190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11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569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805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950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76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0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40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05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20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99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8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91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65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2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61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17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