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57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7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03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924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16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43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1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10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95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97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6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27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35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