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63825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23315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20434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46674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12001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6064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21937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04320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7555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58574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93471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65816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78496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51335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97004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