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739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966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749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511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144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237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532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091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719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693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282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198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643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582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286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684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54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