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6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494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99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26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219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807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444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0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5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36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1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58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40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3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51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