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677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838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71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831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522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011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872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703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254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977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007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405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116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0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487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689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063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