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669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538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496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3688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9859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671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578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432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0529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3694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876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644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8750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