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640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42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973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150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631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668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008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751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243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355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103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0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65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