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39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151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98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818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951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098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82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28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517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024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998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390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34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195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348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