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157576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873538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