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7152538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17325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62553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