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56029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12837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16029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713399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26812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2324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529405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51430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19986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5558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52322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62463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44081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22998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6756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74505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44636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46903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46615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8024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37195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14970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94812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51123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54287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39003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52313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71033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43936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92259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73627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18038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04302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12047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43883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53934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39378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25657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91991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