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79788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296117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765114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017708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606450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151327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054370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073306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939375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816689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104536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168650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757358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722489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152764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22147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226226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871847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965058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995171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175054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119883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243290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452098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729988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223725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888259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919850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606349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938538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428891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692210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539915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807259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010372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764546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092883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095450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03881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