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28155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35710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23020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16375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84549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14100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47051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85994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79421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04719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67801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56210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85121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69023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95510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06961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62729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04610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11823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0951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38426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3867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17810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00732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99590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4244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19419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67763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46734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8583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04423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79977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53425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3885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58543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057638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5645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36299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33986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