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7585134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7904421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81275743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582275102"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471025714"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49874585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753827833"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89257949"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85702984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9809132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07824468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500642176"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5531899"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3758075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38417431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897477184"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072911306"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658295142"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955027427"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4015256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000665377"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412402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6776979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1438709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5495386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9557606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547912471"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559003493"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08941900"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184316049"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263004276"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333138573"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57801637"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393348588"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626359796"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80303815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431596952"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76360922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21275908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