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0587193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0613531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37549132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49783622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