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UG-4.0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mod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\ref ug &lt;/li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\ref dev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\ref dom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 \ref lgm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 \ref std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\ref gm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 \ref gg2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 \ref gg3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\ref graphics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\ref low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\ref np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\ref ui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hapter2 Overview of UGs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ge will give an overview of the data types defined in 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used to represent meshes and geometries. All data types discussed 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header file gm.h of the grid manag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scription of the individual data types can be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ages for each data type. UGs data structure is very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vers two- and threedimensional elements and a general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 structure. You can have different numbers of degrees of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des, edges,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lements of a three-dimensional mesh. Therefore the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e.g. also for non-conforming or mixed finite element discret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ructure the data you can group vectors by using BLOCKVECTORs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blockmatric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Gs refinement module can refine and coarsen a given mesh structur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do that it needs a complete description of the geomet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For full flexibility, the geometry is defined by patch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s from a d-1 dimensional parameter space to d dimensional euclidea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we imagine a three-dimensional mesh we can identify a hierarch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al objects like `elements, sides, edges` and `nod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lement we mean just a simple geometric shap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angle, a quadrilateral, a tetrahedron or a hexahedron. In our notation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nclude the number of degrees of freedom or the definition of the shap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common in the Finite Element context. A side is meant to be a face of an elemen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-1 dimensional object if we have a mesh in d dimensions (d=2,3). An edge is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nodes, i.~e. a one-dimensional object and a node is a point in space (as far as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cerned). Note that in two space dimensions sides coincide with edges, or we can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de consists of one edge and two nodes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 version of this page contains a graphical representation of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limitations of the data structure are described in a separate pag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types have names with uppercase letters. Now we give a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data types for which a separate pag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DOMAIN - Structure that describes a two- or threedimensio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BOUNDARY_SEGMENT - A DOMAIN is constructed from several BOUNDARY_SEGMEN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G can handle also `internal` boundaries, e.g. for material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PROBLEM - Stores references to user defined coefficient functions.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functions depends on the problem class library. A problem cor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OMAIN and provides a BOUNDARY_CONDITION for each BOUNDARY_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coefficient functions. There may be several problems defined on 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BOUNDARY_CONDITION - For each BOUNDARY_SEGMENT a corresponding BOUNDARY_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us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ORMAT - This structure parametrizes the data structure. The forma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e sparse matrix data structure and how it is determ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h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ELEMENT - UGs data structure is element oriented, so this is the bas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rom which other objects can be reached locally. The variab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allows several element types (e.g. triangles and quadrilaterals) in one m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give you access to the corresponding nodes and to neighboring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ODE - Corners of the elements are described by the NODE structure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hat is different per level is stored here. E.g. geometric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ode e.g. is stored only once in a VERTEX object. Several NODE object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one VERTEX if they are at the same position on different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VERTEX - Geometric data of a NODE. This contains x,y (,z), i.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, the position in the coarser grid level (local coordinat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information if the node is on the boundary (see VSEG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LINK - The mesh structure implies a neighbor relationship on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(the `mesh graph`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esh is unstructured a linked list must be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all neighbors. The LINK data type forms that list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object represents one neighb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EDGE - The LINK structure represents a directed edge of the mesh grap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ode `a` to node `b`. The LINK from node `b` to node `a` must alway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neighbor relation is symmetric and therefore the two LINK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bined to form an (undirected) EDG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ELECTION_OBJECT - This is an union of ELEMENT, NODE and VEC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can be selected by mouse or by the sel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GEOM_OBJECT - This is an union of ELEMENT, NODE and EDGE,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VECTOR - This structure is part of UGs sparse matrix data structure.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reedom (and additional values) associated with `one geometric objec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LEMENT, NODE, EDGE and also sides in 3D for which there is no extra data type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a VECTOR object. In each VECTOR starts a list of MATRIX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rows of the global stiffness matrix corresponding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of freedom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TRIX - Contains all matrix entries coupling the degrees 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VECTOR objects. MATRIX objects come in pairs connect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objects in both directions. If the VECTOR objects are identical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for diagonal entries) then there is only on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 induced by the MATRIX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completely independent from the mesh graph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-NOD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BLOCKVECTOR - Gives you the facility to structure a VECTOR-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-list itself remains unchanged but additional data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id. The substructuring can be hierarchical. Each VECTOR su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a BLOCKVECTOR can be processed by itself.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VECTOR structure there is also a blockmatrix structure in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structure but without any additional memory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ONNECTION - The two (or one, s.a.) MATRIX objects connecting two VECT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bined to a CONNECTION object. This is similar to the combin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objects in an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GRID - All objects allocated on one grid level can be access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ULTIGRID - Several grid levels are combined to form a MULTIGRI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provides access to the data structure parameters (FORMA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(DOMAIN) and the problem description (PROBLEM). The MULTI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basically an environment item (see ENVIRONMENT)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GRID objects can be handled simultaneously by the grid manag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MPORTANT:` The access to all components of the data types is real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 Through the use of macros the data structure can be chang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the code that uses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, all data type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 DataStructure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b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representation of the data structure with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IMITS Constants defining limitations of the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constants defining limitations of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xplained here. The actual value of the defini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tracted from the source code via the uggrep shel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n file gm.h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XLEVEL - Maximum number of grid levels allowed in MULTI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XOBJECTS - Maximum number of different objects in fre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XSELECTION - Size of the selection buffer in MULTI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X_SIDES_OF_ELEM - Maximum number of sides of an element (of any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X_EDGES_OF_ELEM - Maximum number of edges of an element (of any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X_CORNERS_OF_ELEM - Maximum number of corners of an element (of any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X_EDGES_OF_SIDE - Maximum number of edges p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X_CORNERS_OF_SIDE - Maximum number of corners p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X_CORNERS_OF_EDGE - Maximum number of corners per edge (is always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X_SIDES_OF_EDGE - In 3D two sides always have on edge i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X_SONS - Maximum number of sons pe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X_SIDES_TOUCHING - Maximum number of sides on the next finer mesh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de on the coarser 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XMATRICES - Maximum number of MATRIX types with differe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XCONNECTIONS - Maximum number of different CONNECTION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SIZEMAX - Maximum size of a MATRIX object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O_OF_ELEM_MAX - Maximum number of elements touching the same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n file switch.h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DIM_MAX - Maximum space dimension (is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DIM_OF_BND_MAX - Maximum dimension of boundary (is DIM_MAX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XVECTORS - Maximum number of different VECTO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EFINEMENT The interface to the grid refinement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the grid refinement will change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a rudimentary documentation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Gs local refinement capability is element oriented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estimator (part of the problem class) selects 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elements for refinement. To that end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or call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arkForRefinement (ELEMENT *theElement, INT rule, INT si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rule is one of the following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REFI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SECTION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SECTION_2_Q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ECTION_2_T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ECTION_2_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SECTION_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ide is some orientation necessary for thos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invariant under rotation (e.g. the edge to bis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 rule selects standard isotropic refinement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 type. Triangles are subdivided in four 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necting the edge midpoints, quadrilaterals are sub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necting edge midpoints with the centroid and tetr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re subdivided using the refinement strategy of J. B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D refinement the side information is arbit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ForRefinement function may only be called for thos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stimateHere (ELEMENT *theElem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. EstimateHere is true for the leave elements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, i.e. those elements that are not further refined.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aken when the estimator for an element needs als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olution in neighboring elements (see e.g.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error estimator in the diff2d packag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esired elements have been tagged for refinement the r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G command language is used to actually refine th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xample Examp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selects all (possible) elements in a MULTIGRID for refin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selected for refin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MarkAll (MULTIGRID *theMG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 *theG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*theEl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k,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number of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= TOPLEVEL(theM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cnt will hold the number elements to be r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t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rk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k=0; k&lt;=j; k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Grid = GRID_ON_LEVEL(theMG,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theElement=FIRSTELEMENT(theGrid); theElement!=NULL; theElement=SUCCE(theEleme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EstimateHere(theEleme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n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ForRefinement(theElement,RED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return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c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ForRefinement(), EstimateHere(), ref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J. Bey: Tetrahedral Grid Refinement. To be published in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J. Bey: AGM^3D Manual. Technical Report, Universit�t T�bingen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R.E. Bank, A.H. Sherman, A. Weiser: Refinement Algorithm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for Regular Local Mesh Refinement. In: Scientific Comp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CS, North-Holland, Amsterdam, 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mmands User commands for the UG shel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are used on the shell or in a script to perform u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o pass parameters, e. 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  'clear x $a $v 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'x' on a specified value. The parameters are separated by '$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, the first parameter follows after the command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 '$a' performs this command on all levels and '$v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ug commands can be found in 'commands.c'. On th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help \&lt;command\&gt;' will give information on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'checkhelp' prints a list of all commands where the help ent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howto How to Create Us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include a new command to `ug3` one has to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function. The Command function has a fix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xed form in detail is described in the example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ly purpose of the command function is to read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o call the corresponding u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mand function has as arguments only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'INT arg' and 'char **argv' to pass the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function has to giv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return' values, that means error codes, in a mode typical to `ug3`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ssible and expected 'return' values are 'OKCODE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PARAMERRCODE' and 'CMDERRORCOD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nally, the user has to enter the command function in an 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the user has to include the new command with the 'CreateCommand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guided example the embedding of the 'MakeStructCommand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onstrated step by step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MakeStructCommand 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name[LONGSTR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_OPTION_CHECK(argc,arg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 = sscanf(argv[0],expandfmt(CONCAT3(" ms %",LONGSTRLEN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"[0-9:.a-zA-Z_]")),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res!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Help("ms",HELPITEM," (could not read name of struct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(PARAMERROR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MakeStruct(name)!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(CMDERROR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(OK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commands have to be built with 'CreateCommand'. All u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inizialized in 'commands.c', the problem specific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created in the corresponding 'pclib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nitCommands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reateCommand("ms",MakeStructCommand)==NULL) return (__LINE_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n this case, the name of the command is `m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interpreter', 'unixcommand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