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0504755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4228994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3453832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7383448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