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547706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547706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547706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547706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547706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547706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54770651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547706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547706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5477065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547706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547706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547706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5477065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5477065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5477065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5477065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5477065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5477065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5477065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5477065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5477065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5477065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5477065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5477065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5477065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5477065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5477065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5477065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5477065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5477065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5477065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5477065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5477065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5477065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5477065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5477065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5477065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5477065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