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52297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52297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52297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52297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52297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52297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522978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52297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52297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522978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52297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52297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52297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522978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52297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522978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522978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522978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522978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522978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522978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522978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522978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52297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52297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52297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52297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52297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52297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52297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52297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52297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52297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522978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522978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52297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52297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522978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522978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