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61885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61885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61885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61885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61885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61885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6188563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61885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61885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618856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61885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61885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61885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618856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61885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618856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618856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618856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618856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618856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618856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618856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618856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61885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61885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61885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61885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61885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61885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61885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61885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61885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61885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618856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618856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61885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61885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618856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618856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