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99692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9969226"/>
            <w:bookmarkStart w:id="1" w:name="__Fieldmark__0_37099692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