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14488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1448809"/>
      <w:bookmarkStart w:id="1" w:name="__Fieldmark__0_35214488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