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46041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1260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54842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95905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