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89055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38664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