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39094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3477810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1155236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5613846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