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8537106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2875687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3024183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9965240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