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6083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37947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61549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76153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