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27038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79701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45443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5653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