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58434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8357278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2131182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2991932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