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49078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4118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7896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4622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