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0132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9180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3275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413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