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6361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92043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2805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50642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