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49060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66263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62869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