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542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156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033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308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