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65325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12723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33528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50062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