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7443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02385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73569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21410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